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 xml:space="preserve">Plan  de implementare pentru unitatea de învățare Grafuri neorientate 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8433642"/>
            <w:bookmarkStart w:id="1" w:name="__Fieldmark__0_3948433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Crearea paginii de Internet pe platforma wik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948433642"/>
            <w:bookmarkStart w:id="3" w:name="__Fieldmark__1_394843364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948433642"/>
            <w:bookmarkStart w:id="5" w:name="__Fieldmark__2_394843364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948433642"/>
            <w:bookmarkStart w:id="7" w:name="__Fieldmark__3_394843364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948433642"/>
            <w:bookmarkStart w:id="9" w:name="__Fieldmark__4_394843364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948433642"/>
            <w:bookmarkStart w:id="11" w:name="__Fieldmark__5_394843364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948433642"/>
            <w:bookmarkStart w:id="13" w:name="__Fieldmark__6_394843364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948433642"/>
            <w:bookmarkStart w:id="15" w:name="__Fieldmark__7_394843364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948433642"/>
            <w:bookmarkStart w:id="17" w:name="__Fieldmark__8_394843364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ții de învăț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948433642"/>
            <w:bookmarkStart w:id="19" w:name="__Fieldmark__9_394843364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zentați metoda proiect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948433642"/>
            <w:bookmarkStart w:id="21" w:name="__Fieldmark__10_394843364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zentați conținutul unității de învăț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948433642"/>
            <w:bookmarkStart w:id="23" w:name="__Fieldmark__11_394843364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948433642"/>
            <w:bookmarkStart w:id="25" w:name="__Fieldmark__12_394843364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re test formativ on-line pe google.docs.com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948433642"/>
            <w:bookmarkStart w:id="27" w:name="__Fieldmark__13_394843364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etapă a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948433642"/>
            <w:bookmarkStart w:id="29" w:name="__Fieldmark__14_394843364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948433642"/>
            <w:bookmarkStart w:id="31" w:name="__Fieldmark__15_394843364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948433642"/>
            <w:bookmarkStart w:id="33" w:name="__Fieldmark__16_394843364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948433642"/>
            <w:bookmarkStart w:id="35" w:name="__Fieldmark__17_394843364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948433642"/>
            <w:bookmarkStart w:id="37" w:name="__Fieldmark__18_394843364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948433642"/>
            <w:bookmarkStart w:id="39" w:name="__Fieldmark__19_394843364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948433642"/>
            <w:bookmarkStart w:id="41" w:name="__Fieldmark__20_394843364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948433642"/>
            <w:bookmarkStart w:id="43" w:name="__Fieldmark__21_394843364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948433642"/>
            <w:bookmarkStart w:id="45" w:name="__Fieldmark__22_394843364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948433642"/>
            <w:bookmarkStart w:id="47" w:name="__Fieldmark__23_394843364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șitul unității de învăț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Jennifer Doherty</dc:creator>
  <dc:description/>
  <cp:keywords/>
  <dc:language>en-US</dc:language>
  <cp:lastModifiedBy>user</cp:lastModifiedBy>
  <dcterms:modified xsi:type="dcterms:W3CDTF">2011-01-24T16:33:00Z</dcterms:modified>
  <cp:revision>52</cp:revision>
  <dc:subject/>
  <dc:title>Intel® Teach Program Essentials Course</dc:title>
</cp:coreProperties>
</file>